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eichne dein Monster und ergänz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некога користећи једноставн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неког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понове реченице од прошлог ча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, 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ли овог пута усмено. Ученици се јављају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eine Nas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Bein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habe einen Mund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9 како би урадили задатак 4. Ученици треба да нацртају чудовиште. Чудовиште може да има онолико делова тела колико ученици же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ученици нацртају чудовиште, наставник позива ученике да му опишу чудовиште. Ученици описују чудовиште из првог лица. Ученици треба да кажу, на немачком језику, колико делова тела има чудовиште, и треба да му дају неко им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drei Augen, einen Mund, vier Ohren,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ein Name ist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1 како би урадили задатак 2. Ученици треба да напишу колико делова тела има чудовиште. Ученици се јављају, а наставник похваљује ученике и помаже им. Наставник пише одговоре на таб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en Mund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rei Au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wei Nas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обоје делове тела чудовишта у задатку 2, у радној свесци, на страни 21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59:00Z</dcterms:created>
  <dc:creator>Vera Scekic</dc:creator>
  <dc:description/>
  <cp:keywords/>
  <dc:language>en-US</dc:language>
  <cp:lastModifiedBy>Jasmina Arsenijević</cp:lastModifiedBy>
  <dcterms:modified xsi:type="dcterms:W3CDTF">2019-06-26T11:59:00Z</dcterms:modified>
  <cp:revision>6</cp:revision>
  <dc:subject/>
  <dc:title/>
</cp:coreProperties>
</file>